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ناصري</w:t>
      </w:r>
    </w:p>
    <w:p>
      <w:pPr>
        <w:pStyle w:val="Normal"/>
        <w:ind w:left="1701" w:right="1134" w:hanging="0"/>
        <w:jc w:val="center"/>
        <w:rPr>
          <w:rFonts w:cs="DecoType Naskh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تي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414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غر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AGA Arabesque" w:hAnsi="AGA Arabesque"/>
          <w:sz w:val="32"/>
          <w:szCs w:val="32"/>
        </w:rPr>
        <w:t>1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405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ت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ل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ي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ود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418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م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>…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نا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ب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ست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ض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مد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هيد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ش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صطل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ج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ل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ه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ح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و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ثق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نام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د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ف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م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ذ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ذ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رج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ن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ب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ر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ه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ع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و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ط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ت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ش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يش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ص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و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ر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د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س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تط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ه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ح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د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ش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ه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اج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ن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ط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ض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امل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ن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ه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ر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اع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كت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ض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ض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لب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كت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ج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تك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خ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ي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في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لا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ط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وق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ز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ع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ي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غد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ي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ش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اد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ي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جس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س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ق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د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ق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ـ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و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ح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ب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م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ص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ع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ا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ط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غل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ـ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ه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ر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>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ديبي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ين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ر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خا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ال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ك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ا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أث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ج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_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ت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ا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ر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ط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ا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فق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عق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ت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د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ث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حدثتكمو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حد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ه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كر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ــ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ي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جب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ا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ذ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حو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ن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ت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ه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ف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كت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ي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سب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ص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ف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حا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ه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ح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ا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ج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ئ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س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سطين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زم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ن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حص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ب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م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ج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ل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ل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ج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ساق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ذ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ل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ب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ا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ئ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ل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ن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ف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ش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ئ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ش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قش</w:t>
      </w:r>
      <w:r>
        <w:rPr>
          <w:rFonts w:cs="Traditional Arabic" w:ascii="AGA Arabesque" w:hAnsi="AGA Arabesque"/>
          <w:sz w:val="32"/>
          <w:szCs w:val="32"/>
          <w:rtl w:val="true"/>
        </w:rPr>
        <w:t>" 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م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ي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ن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خص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د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ظ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ض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ن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سل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ا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ق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راب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ا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”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ط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لغ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ش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ض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ر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غ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ي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م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الم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ب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تخلص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ع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ع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جم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ف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ت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س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ث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فط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رة…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ن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م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دودات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ريق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س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ال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ص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نق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اث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ي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ث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تف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ص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ذ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و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سخ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بط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ظر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ائع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با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و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ذ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بيات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تامى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ع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ذه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غ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اؤ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شاؤ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ث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ج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ذ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ف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ط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ع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د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ش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1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1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زا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ع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مل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واط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ا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ق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ظاه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خ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و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ث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5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4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0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5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4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1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2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3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8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9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1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5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9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9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2/3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475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4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8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21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9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1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2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95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م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ظ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</w:p>
    <w:p>
      <w:pPr>
        <w:pStyle w:val="Footnote"/>
        <w:ind w:left="1985" w:right="1134" w:hanging="284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ك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ـم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ــــو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بدؤ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هج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ت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مد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فائ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3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1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4/62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4/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2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 “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صد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ط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ي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81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1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9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2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تينا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ثان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/381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ك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2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  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ح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2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ي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ع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ك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م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19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4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/2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ص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ع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5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خ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اص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77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99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9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8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ن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بتغ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1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خلا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7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خلا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4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/2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5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واح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0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ت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د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جت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02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حك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33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8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7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8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00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82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84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7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7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76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5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5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2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8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6/4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11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  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  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4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لطائ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4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5/17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7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ِ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ادع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ُكَذّبون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نكب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اض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رض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فقه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6/25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تك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ي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ك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ط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60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2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2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.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5/1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8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6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5/6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140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1/30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5/17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5/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4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5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6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8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8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2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30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75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92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3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cs="Traditional Arabic" w:ascii="AGA Arabesque" w:hAnsi="AGA Arabesque"/>
          <w:sz w:val="28"/>
          <w:szCs w:val="28"/>
        </w:rPr>
        <w:t>4/6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آ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لمك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لناص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29:00Z</dcterms:created>
  <dc:creator>alhadan</dc:creator>
  <dc:description/>
  <dc:language>en-US</dc:language>
  <cp:lastModifiedBy>لمن ذكر الله</cp:lastModifiedBy>
  <cp:lastPrinted>1999-06-16T20:13:00Z</cp:lastPrinted>
  <dcterms:modified xsi:type="dcterms:W3CDTF">1999-06-16T17:14:00Z</dcterms:modified>
  <cp:revision>231</cp:revision>
  <dc:subject/>
  <dc:title>الباب‏الأول‏</dc:title>
</cp:coreProperties>
</file>